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06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22"/>
        <w:gridCol w:w="3224"/>
        <w:gridCol w:w="3622"/>
        <w:gridCol w:w="2838"/>
      </w:tblGrid>
      <w:tr>
        <w:trPr/>
        <w:tc>
          <w:tcPr>
            <w:tcW w:w="442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322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362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2838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4106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onţinut: scop</w:t>
            </w:r>
          </w:p>
        </w:tc>
      </w:tr>
      <w:tr>
        <w:trPr/>
        <w:tc>
          <w:tcPr>
            <w:tcW w:w="4422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ezentarea elevilor are o temă care exprimă ceva semnificativ şi important despre efectul de seră şi consecinţele lui. Toate părţile prezentării au o legătură logică cu scopul sau tema.</w:t>
            </w:r>
          </w:p>
        </w:tc>
        <w:tc>
          <w:tcPr>
            <w:tcW w:w="322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ezentarea elevilor are o temă. Toate părţile prezentării spun ceva important despre efectul de seră şi consecinţele lui.</w:t>
            </w:r>
          </w:p>
        </w:tc>
        <w:tc>
          <w:tcPr>
            <w:tcW w:w="3622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ezentarea elevilor are un subiect. Cele mai multe părţi ale prezentării spun ceva important despre subiect, dar e posibil ca unele părţi să nu aibă legătură cu subiectul.</w:t>
            </w:r>
          </w:p>
        </w:tc>
        <w:tc>
          <w:tcPr>
            <w:tcW w:w="283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ezentarea elevilor pare că ar avea un subiect, dar multe dintre părţile sale nu sunt legate de subiect.</w:t>
            </w:r>
          </w:p>
        </w:tc>
      </w:tr>
      <w:tr>
        <w:trPr/>
        <w:tc>
          <w:tcPr>
            <w:tcW w:w="14106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onţinut: Concluzii</w:t>
            </w:r>
          </w:p>
        </w:tc>
      </w:tr>
      <w:tr>
        <w:trPr/>
        <w:tc>
          <w:tcPr>
            <w:tcW w:w="4422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ntetizează propriile experienţe şi cunoştinţe împreună cu informaţiile rezultate din investigaţii pentru a formula concluzii importante şi semnificative despre încălzirea globală.</w:t>
            </w:r>
          </w:p>
        </w:tc>
        <w:tc>
          <w:tcPr>
            <w:tcW w:w="322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ntetizează propriile experienţe şi cunoştinţe împreună cu informaţiile rezultate din investigaţii pentru a formula concluzii despre tema încălzirea globală.</w:t>
            </w:r>
          </w:p>
        </w:tc>
        <w:tc>
          <w:tcPr>
            <w:tcW w:w="3622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Încercă să folosească cunoştinţele proprii şi informaţiile rezultate din investigaţii pentru a formula concluzii, dar unele dintre idei nu sunt logice sau nu se bazează pe dovezi credibile.</w:t>
            </w:r>
          </w:p>
        </w:tc>
        <w:tc>
          <w:tcPr>
            <w:tcW w:w="283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areori formulează concluzii, iar când fac asta, acestea nu sunt logice.</w:t>
            </w:r>
          </w:p>
        </w:tc>
      </w:tr>
      <w:tr>
        <w:trPr/>
        <w:tc>
          <w:tcPr>
            <w:tcW w:w="14106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onţinut: Puncte chei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422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ezentarea este organizată în jurul a câtorva puncte concise care sprijină tema şi sintetizează cele mai importante informaţii pe care le-au descoperit şi concluziile la care au ajuns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2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Îşi organizează prezentarea în jurul a câtorva puncte concise care sprijină tema.</w:t>
            </w:r>
          </w:p>
        </w:tc>
        <w:tc>
          <w:tcPr>
            <w:tcW w:w="362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ezentarea elevilor are câteva puncte principale, dar unele sunt prea stufoase iar din altele lipsesc informaţii.</w:t>
            </w:r>
          </w:p>
        </w:tc>
        <w:tc>
          <w:tcPr>
            <w:tcW w:w="283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u se identifică punctele principale ale prezentării elevilor.</w:t>
            </w:r>
          </w:p>
        </w:tc>
      </w:tr>
      <w:tr>
        <w:trPr/>
        <w:tc>
          <w:tcPr>
            <w:tcW w:w="14106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Trăsături multimed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42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unt folosite elemente grafice, video, sunet şi alte trăsături multimedia în mod eficient pentru a informa care este tema elevilor şi a trezi interesul. Sunt respectate toate legile cu privire la drepturile de autor.</w:t>
            </w:r>
          </w:p>
        </w:tc>
        <w:tc>
          <w:tcPr>
            <w:tcW w:w="322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unt folosite câteva elemente grafice, video, sunet şi alte trăsături multimedia pentru a ilustra mai bine tema şi a susţine punctele cheie.</w:t>
            </w:r>
          </w:p>
        </w:tc>
        <w:tc>
          <w:tcPr>
            <w:tcW w:w="3622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unt folosite elemente grafice, video, sunet şi alte trăsături multimedia, dar unele trăsături nu susţin punctele cheie.</w:t>
            </w:r>
          </w:p>
        </w:tc>
        <w:tc>
          <w:tcPr>
            <w:tcW w:w="283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u se folosesc elemente grafice, video, sunet şi alte trăsături multimedia sau cele pe care le folosesc nu susţin punctele cheie.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Grila criterială prin descriptori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- prezentare proiect - </w:t>
      </w:r>
    </w:p>
    <w:sectPr>
      <w:type w:val="nextPage"/>
      <w:pgSz w:orient="landscape" w:w="16838" w:h="11906"/>
      <w:pgMar w:left="1411" w:right="1411" w:gutter="0" w:header="0" w:top="1411" w:footer="0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15:30:00Z</dcterms:created>
  <dc:creator>Utilizator</dc:creator>
  <dc:description/>
  <cp:keywords/>
  <dc:language>en-US</dc:language>
  <cp:lastModifiedBy>HE</cp:lastModifiedBy>
  <dcterms:modified xsi:type="dcterms:W3CDTF">2011-01-20T15:37:00Z</dcterms:modified>
  <cp:revision>3</cp:revision>
  <dc:subject/>
  <dc:title>4</dc:title>
</cp:coreProperties>
</file>